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ix Functions of the Famil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Addition of New Memb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ies have children through birth, adoption, and may also use the help of fertility clinics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nefits to Canadian Societ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opulation incre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Economy may improve (increased demand for goods/servic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 Physical Care of Memb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hing children, feeding family, taking older parents to appointments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nefits to Canadian Societ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ndividuals within the population stay health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Members will be able to contribute to society (especially when in good health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.  Socialization of Childre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ing children language, taking them to school, helping with homework, taking children to cultural activities, church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nefits to Canadian Societ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ndividuals will have the skills, knowledge, values, and attitudes consistent with employability and citizenship expecta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eople will be educated, find careers, have their own families, earn mone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  Social Control of Memb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ing children right from wrong, discipline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nefits to Canadian Societ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ndividuals will obey the laws of the society and count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.  Affective Nurturance (Love) &amp; Maintaining Morale of Memb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y members comfort children when crying, support them in making decisions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nefits to Canadian Societ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ndividuals will care for others in socie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ndividuals will develop strong relationships and raise their own famil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.  Producing and Consuming Goods and Servic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s or guardians earn money through work/careers, perform household chores, pay bills, buy food and clothing, provide shelter, pay for activities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nefits to Canadian Societ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arents provide for their famil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Families contribute to society (economically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Families provide goods or services (through skills and employment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Families require goods and services (and will pay for them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27:00Z</dcterms:created>
  <dc:creator>HC</dc:creator>
  <dc:description/>
  <cp:keywords/>
  <dc:language>en-US</dc:language>
  <cp:lastModifiedBy>OCDSB User</cp:lastModifiedBy>
  <dcterms:modified xsi:type="dcterms:W3CDTF">2012-01-31T18:33:00Z</dcterms:modified>
  <cp:revision>3</cp:revision>
  <dc:subject/>
  <dc:title>Six Functions of the Family</dc:title>
</cp:coreProperties>
</file>